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color w:val="000000"/>
          <w:sz w:val="28"/>
          <w:szCs w:val="28"/>
        </w:rPr>
      </w:pPr>
      <w:r>
        <w:rPr>
          <w:b/>
          <w:bCs/>
          <w:color w:val="000000"/>
          <w:sz w:val="28"/>
          <w:szCs w:val="28"/>
        </w:rPr>
        <w:t>Тема 4: ПРАВООТНОШЕНИЯ РОДИТЕЛЕЙ И ДЕТЕЙ</w:t>
      </w:r>
    </w:p>
    <w:p>
      <w:pPr>
        <w:pStyle w:val="Normal"/>
        <w:spacing w:lineRule="auto" w:line="360" w:before="280" w:after="280"/>
        <w:rPr>
          <w:b/>
          <w:b/>
          <w:color w:val="000000"/>
        </w:rPr>
      </w:pPr>
      <w:r>
        <w:rPr>
          <w:color w:val="000000"/>
          <w:sz w:val="28"/>
          <w:szCs w:val="28"/>
        </w:rPr>
        <w:t>План:</w:t>
        <w:br/>
      </w:r>
      <w:r>
        <w:rPr>
          <w:i/>
          <w:color w:val="000000"/>
        </w:rPr>
        <w:t>1. Основания возникновения родительских прав и обязанностей.</w:t>
        <w:tab/>
        <w:tab/>
        <w:tab/>
        <w:tab/>
        <w:t xml:space="preserve">        2. Оспаривание отцовства и материнства.</w:t>
        <w:tab/>
        <w:tab/>
        <w:tab/>
        <w:tab/>
        <w:tab/>
        <w:tab/>
        <w:tab/>
        <w:t xml:space="preserve"> 3. Личные неимущественные  и имущественные права несовершеннолетних... Защита прав детей</w:t>
      </w:r>
      <w:r>
        <w:rPr>
          <w:i/>
          <w:color w:val="000000"/>
          <w:sz w:val="20"/>
          <w:szCs w:val="20"/>
        </w:rPr>
        <w:t>.</w:t>
        <w:tab/>
        <w:tab/>
        <w:tab/>
        <w:tab/>
        <w:tab/>
        <w:tab/>
        <w:tab/>
        <w:tab/>
        <w:tab/>
        <w:tab/>
        <w:tab/>
        <w:tab/>
        <w:t xml:space="preserve">  4. </w:t>
      </w:r>
      <w:r>
        <w:rPr>
          <w:i/>
          <w:color w:val="000000"/>
        </w:rPr>
        <w:t xml:space="preserve">  Осуществление родительских прав и обязанностей.</w:t>
        <w:br/>
        <w:t>5. Лишение родительских прав. Ограничение родительских прав.</w:t>
        <w:br/>
        <w:t>6. Отобрание ребенка при непосредственной угрозе жизни ребенка или его здоровью.        7. Иные меры ответственности родителей.</w:t>
        <w:br/>
        <w:br/>
      </w:r>
      <w:r>
        <w:rPr>
          <w:color w:val="000000"/>
        </w:rPr>
        <w:br/>
        <w:br/>
      </w:r>
      <w:r>
        <w:rPr>
          <w:b/>
          <w:color w:val="000000"/>
        </w:rPr>
        <w:t xml:space="preserve">1. Основания возникновения родительских прав и обязанностей. </w:t>
      </w:r>
    </w:p>
    <w:p>
      <w:pPr>
        <w:pStyle w:val="Normal"/>
        <w:spacing w:lineRule="auto" w:line="360" w:before="280" w:after="280"/>
        <w:ind w:firstLine="708"/>
        <w:rPr>
          <w:color w:val="000000"/>
        </w:rPr>
      </w:pPr>
      <w:r>
        <w:rPr>
          <w:color w:val="000000"/>
        </w:rPr>
        <w:t>Рождение ребенка - всегда знаменательное событие в жизни родителей. Знаменательно оно и в правовом отношении - это появление на свет нового носителя прав. Чтобы индивидуализировать ребенка как личность, индивида, надо, во-первых, юридически зафиксировать сам факт его рождения, и, во-вторых, узаконить его отношения с матерью и отцом. Таким образом, основаниями возникновения родительских прав и обязанностей являются два юридических факта:</w:t>
        <w:br/>
        <w:t xml:space="preserve">          1) рождение ребенка (событие);</w:t>
        <w:br/>
        <w:t xml:space="preserve">          2) запись лица в качестве родителя ребенка (действие).</w:t>
        <w:br/>
        <w:t xml:space="preserve">        Факт рождения ребенка подтверждается, как правило, медицинским заключением. Запись лица в качестве родителя ребенка производится на основании положений Семейного кодекса РФ и ФЗ от 15 ноября 1997 г. "Об актах гражданского состояния" (с изм. от 25 октября 2001 г.).</w:t>
        <w:br/>
        <w:t xml:space="preserve">         Согласно ст. 15 Закона об актах государственная регистрация рождения производится органом загса по месту жительства ребенка или его родителей (одного из них). Заявление об этом может быть подано устно или в письменной форме родителями (одним из них), должностным лицом медицинской или иной организации, где находится ребенок, не позднее чем через месяц со дня рождения ребенка.</w:t>
        <w:br/>
        <w:t xml:space="preserve">          Сведения о матери ребенка вносятся на основании одного из следующих фактов:</w:t>
        <w:br/>
        <w:t xml:space="preserve">          а) документа установленной формы, выданного медицинской организаций, в которой происходили роды или куда обратилась женщина сразу после родов при рождении ребенка вне медицинского учреждения;</w:t>
        <w:br/>
        <w:t xml:space="preserve">           б) справки (медицинского документа), выданного частнопрактикующим врачом;</w:t>
        <w:br/>
        <w:t xml:space="preserve">           в) заявления лица, присутствовавшего во время родов, о рождении ребенка (при родах вне медицинской организации и без оказания медицинской помощи).</w:t>
        <w:br/>
        <w:t xml:space="preserve">           Сведения об отце ребенка, родившегося от лиц, состоящих в зарегистрированном браке, вносятся на основании свидетельства о браке родителей ребенка. Здесь действует так называемая презумпция отцовства, означающая, что отцом ребенка всегда считается муж его матери. Презумпция отцовства действует во время брака, а также в течение трехсот дней после его расторжения или признания недействительным и в случае смерти мужа матери ребенка.</w:t>
        <w:br/>
        <w:t xml:space="preserve">           При рождении ребенка женщиной, не состоящей в браке, сведения об отце могут быть внесены после установления отцовства, а если отцовство не установлено - фамилия отца записывается по фамилии матери (в соответствующем роде; например, если мать Логинова, фамилию отца запишут Логинов), а его имя и отчество - по ее указанию. По желанию одинокой матери сведения об отце ребенка в запись о рождении ребенка могут не вноситься.</w:t>
        <w:br/>
        <w:t xml:space="preserve">           Регистрация рождения найденного (подкинутого) ребенка при отсутствии при нем документов о рождении должна быть произведена в течение семи дней по заявлению органов внутренних дел, органов опеки и попечительства либо администрации организации, в которую помещен ребенок (ст. 19 Закона об актах).</w:t>
        <w:br/>
        <w:t xml:space="preserve">           Документом, подтверждающим государственную регистрацию, является свидетельство о рождении ребенка, содержание которого определено ст. 23 Закона об актах. </w:t>
        <w:br/>
        <w:t xml:space="preserve">           Если ребенок родился мертвым, государственная регистрация рождения производится на основании документа установленной формы о перинатальной смерти, выданного медицинской организацией или частнопрактикующим врачом, а актовая запись о его смерти не производится. В случае смерти ребенка на первой неделе жизни производится запись и о рождении, и о смерти, но родителям выдается только свидетельство о смерти ребенка (ст. 20 Закона об актах). </w:t>
        <w:tab/>
        <w:tab/>
        <w:tab/>
        <w:tab/>
        <w:tab/>
        <w:tab/>
        <w:t>При рождении ребенка от лиц, не состоящих между собой в зарегистрированном браке, возможно установление отцовства в административном или судебном порядке.</w:t>
        <w:br/>
        <w:t>В административном порядке установление отцовства производится органом загса. Для этого отец и мать ребенка должны подать совместное заявление в загс. В некоторых случаях возможна подача заявления о признании отцовства только отцом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Но в интересах ребенка запись об отцовстве производится только с согласия органа опеки и попечительства. Если отцу будет отказано в такой записи, он вправе обратиться в суд, который выносит окончательное решение о возможности записи заявителя в качестве отца ребенка.</w:t>
        <w:br/>
        <w:t xml:space="preserve">           Если отец ребенка по какой-либо причине не сможет подать заявление о признании отцовства после рождения ребенка, это можно сделать еще раньше - во время беременности матери. Но запись об отце ребенка будет производиться только после его рождения и с согласия его матери (п. 4 ст. 48 СК РФ).</w:t>
        <w:br/>
        <w:t xml:space="preserve">            Отцовство в судебном порядке может быть установлено, если это не было произведено в административном порядке. Правом подать такой иск обладают мать или отец ребенка (например, когда мать ребенка отказывается подать в загс совместное заявление о признании отцовства), заменяющие их лица (опекун, попечитель, приемный родитель или лицо, на иждивении которого находится ребенок), а также сам ребенок после достижения им совершеннолетия. </w:t>
        <w:br/>
        <w:t xml:space="preserve">             При рассмотрении дел об установлении отцовства суд исходит из даты рождения ребенка: в отношении детей, родившихся до 1 марта 1996 г., применяется ст. 48 Кодекса о браке и семье РСФСР, а после этой даты - ст. 49 Семейного кодекса РФ (п. 2 Постановления Пленума Верховного Суда РФ от 25 октября 1996 г. № 9 "О применении судами Семейного кодекса Российской Федерации при рассмотрении дел об установлении отцовства и о взыскании алиментов") .</w:t>
        <w:br/>
        <w:t xml:space="preserve">            Согласно ст. 48 КоБС РСФСР доказательством отцовства являлось одно из трех обстоятельств:</w:t>
        <w:br/>
        <w:t xml:space="preserve">           а) совместное проживание и ведение общего хозяйства. Данный факт доказывается на момент зачатия ребенка, в необходимых случаях судом может быть назначена гинекологическая экспертиза (для определения момента зачатия ребенка). Длительность совместного проживания сама по себе решающего значения не имеет; главное выяснить - проживали ли родители ребенка одной семьей;</w:t>
        <w:br/>
        <w:t xml:space="preserve">           б) совместное воспитание либо содержание ребенка;</w:t>
        <w:br/>
        <w:t xml:space="preserve">           в) любые иные обстоятельства, с достоверностью подтверждающие факт признания ответчиком своего отцовства (например, письма, адресованные матери ребенка, видеозаписи и др.).</w:t>
        <w:br/>
        <w:t xml:space="preserve">           Семейный кодекс РФ к установлению отцовства подходит по-иному: если раньше в большей степени суд констатировал социальное отцовство, то теперь согласно ст. 49 СК РФ надо доказать достоверность происхождения ребенка от конкретного лица.</w:t>
        <w:br/>
        <w:t xml:space="preserve">           При подготовке дел об установлении отцовства к судебному разбирательству и в ходе рассмотрения дела (независимо от даты рождения ребенка - до 1 марта 1996 г. или после) суд в необходимых случаях для разъяснения вопросов, связанных с происхождением ребенка, вправе с учетом мнения сторон и обстоятельств по делу назначить экспертизу. Но заключение экспертизы, в том числе проведенной методом генетической дактилоскопии, оценивается судом в совокупности с другими имеющимися в деле доказательствами, поскольку в соответствии с ч. 2 ст. 56 ГПК РСФСР никакие доказательства не имеют для суда заранее установленной силы. </w:t>
        <w:br/>
        <w:t xml:space="preserve">           Установление отцовства возможно и после смерти предполагаемого отца ребенка. Но в этом случае могут устанавливаться разные факты. Так, в соответствии со ст. 50 СК РФ можно установить факт признания отцовства лицом, которое при жизни признавало себя отцом ребенка. Такой факт может быть установлен судом по правилам особого производства на основании всесторонне проверенных данных, при условии, что не возникает спора о праве. Если такой спор возникает (например, по поводу наследственного имущества), возможно установление факта отцовства.</w:t>
        <w:br/>
        <w:t xml:space="preserve">             Так как факт отцовства является правопорождающим фактом, в суде должны быть представлены такие же доказательства, которые бы представлялись при жизни предполагаемого отца. То есть, в отношении детей, родившихся до 1 марта 1996 г. - по ст. 48 КоБС РСФСР, после этой даты - по ст. 49 СК РФ.  </w:t>
      </w:r>
      <w:r>
        <w:rPr>
          <w:b/>
          <w:color w:val="000000"/>
        </w:rPr>
        <w:br/>
        <w:t xml:space="preserve">          </w:t>
      </w:r>
      <w:r>
        <w:rPr>
          <w:color w:val="000000"/>
        </w:rPr>
        <w:t>Искусственные методы репродукции человека - явление для России хотя и новое, но получающее все большее распространение. "Дети из пробирки" для многих супружеских пар иногда единственный способ познать радость материнства и отцовства. Но эти отношения, кроме моральный сферы, имеют и юридическую: отношения ребенка и его родителей должны иметь правовую основу.</w:t>
        <w:br/>
        <w:t xml:space="preserve">          В мировой практике применяется два метода искусственной репродукции человека: искусственное оплодотворение и имплантация эмбриона в организм женщины для его вынашивания. В связи с этим Семейный кодекс РФ регулирует две возможности применения этих методов:</w:t>
        <w:br/>
        <w:t xml:space="preserve">           1) искусственное оплодотворение жены (или имплантация ей эмбриона);</w:t>
        <w:br/>
        <w:t xml:space="preserve">           2) имплантация эмбриона в организм другой женщины с целью вынашивания и рождения ребенка (суррогатное материнство).</w:t>
        <w:br/>
        <w:t xml:space="preserve">           В первом случае родителями ребенка записываются супруги, давшие согласие на применение искусственных методов репродукции в отношении жены. Во втором случае может быть два варианта записи родителей: а) если суррогатная мать дала согласие на запись супругов, давших согласие на имплантацию эмбриона в ее организм, - родителями записываются эти супруги; б) при несогласии суррогатной матери на такую запись - матерью ребенка записывается она, а отец ребенка записывается по ее указанию (как отец ребенка одинокой матери).</w:t>
        <w:br/>
        <w:t xml:space="preserve">            Семейным кодексом не регулируется множество вопросов, связанных с искусственной репродуцированием человека. В частности, не указывается, как следует поступать при рождении двух и более детей или при рождении ребенка с физическими или психическими аномалиями. Полагаем, что в этих случаях запись о родителях должна производиться на общих основаниях. </w:t>
        <w:br/>
        <w:t xml:space="preserve">            Аналогично, если суррогатная мать не дает своего согласия на запись супругов - "заказчиков" в качестве родителей ребенка, должна предоставляться возможность признания отцовства в административном порядке. Ведь если биологическим отцом ребенка является супруг - "заказчик", он должен иметь приоритетную возможность записать себя его отцом. Пока же он приравнен к любому другому мужчине, который при желании стать отцом ребенка, рожденного суррогатной матерью, вправе подать с ней совместное заявление в загс о признании себя отцом ребенка.</w:t>
        <w:br/>
        <w:br/>
      </w:r>
      <w:r>
        <w:rPr>
          <w:b/>
          <w:color w:val="000000"/>
        </w:rPr>
        <w:t>2.  Оспаривание отцовства и материнства.</w:t>
      </w:r>
    </w:p>
    <w:p>
      <w:pPr>
        <w:pStyle w:val="Normal"/>
        <w:spacing w:lineRule="auto" w:line="360" w:before="280" w:after="280"/>
        <w:ind w:firstLine="708"/>
        <w:rPr>
          <w:color w:val="000000"/>
        </w:rPr>
      </w:pPr>
      <w:r>
        <w:rPr>
          <w:color w:val="000000"/>
        </w:rPr>
        <w:t>Запись лица в качестве отца или матери ребенка подтверждает его родительство. Можно ли в последующем опровергнуть этот факт? Ответ на этот вопрос дает ст. 52 СК РФ: возможно оспаривание записи в качестве родителя, но только в судебном порядке.</w:t>
        <w:br/>
        <w:t>Правом заявлять такое требование обладают:</w:t>
        <w:br/>
        <w:t xml:space="preserve">            1) лица, записанные в качестве отца или матери ребенка. В суде им следует доказать, что они не являются кровными родителями ребенка;</w:t>
        <w:br/>
        <w:t xml:space="preserve">           2) биологические (фактические) мать или отец ребенка. Они, напротив, должны предоставить суду доказательства происхождения ребенка от заявителя;</w:t>
        <w:br/>
        <w:t xml:space="preserve">           3) опекун родителя, признанного судом недееспособным;</w:t>
        <w:br/>
        <w:t xml:space="preserve">           4) опекун (попечитель) ребенка (полагаем, что таким правом обладают и иные лица, являющиеся законными представителями несовершеннолетнего ребенка - приемные родители, фактические воспитатели и др.);</w:t>
        <w:br/>
        <w:t xml:space="preserve">          5) сам ребенок по достижении им совершеннолетия.</w:t>
        <w:br/>
        <w:t xml:space="preserve">          Право на оспаривание материнства и отцовства является одним из прав родителей, в т.ч. и социальных (т.е. не генетических), и, как и иные права, не должно осуществляться в ущерб интересам детей. Поэтому закон устанавливает ограничения на такое оспаривание:</w:t>
        <w:br/>
        <w:t xml:space="preserve">           а) не вправе оспаривать отцовство лицо, записанное отцом ребенка путем признания отцовства в административном порядке, если в момент внесения актовой записи ему было известно, что оно фактически не является отцом ребенка;</w:t>
        <w:br/>
        <w:t xml:space="preserve">          б) не вправе оспаривать свое отцовство супруг, давший согласие на применение искусственных методов репродукции человека в отношении своей жены;</w:t>
        <w:br/>
        <w:t xml:space="preserve">          в) супруги, записанные в качестве родителей ребенка, рожденного суррогатной  матерью, также не вправе оспаривать свое родительство.</w:t>
        <w:br/>
        <w:t xml:space="preserve">          Ограничения касаются случаев оспаривания отцовства и материнства только по указанным основаниям. Так, например, если в момент внесения актовой записи мужчина добросовестно заблуждался относительно своего отцовства, т.е. считая себя биологическим отцом ребенка, подал в орган загса заявление о признании своего отцовства, впоследствии, при доказанности этого факта в суде, его отцовство может быть аннулировано. Аналогично, если в родильном доме перепутали детей суррогатной матери и другой роженицы, супруги - "заказчики", записанные в качестве родителей ребенка, могут оспорить свое родительство. </w:t>
        <w:br/>
      </w:r>
    </w:p>
    <w:p>
      <w:pPr>
        <w:pStyle w:val="Normal"/>
        <w:spacing w:lineRule="auto" w:line="360" w:before="280" w:after="280"/>
        <w:rPr/>
      </w:pPr>
      <w:r>
        <w:rPr>
          <w:b/>
          <w:color w:val="000000"/>
        </w:rPr>
        <w:t>5.  Личные неимущественные  и имущественные права несовершеннолетних. Защита прав ребенка</w:t>
      </w:r>
    </w:p>
    <w:p>
      <w:pPr>
        <w:pStyle w:val="Normal"/>
        <w:spacing w:lineRule="auto" w:line="360" w:before="280" w:after="280"/>
        <w:rPr>
          <w:color w:val="000000"/>
        </w:rPr>
      </w:pPr>
      <w:r>
        <w:rPr>
          <w:rFonts w:eastAsia="Times New Roman"/>
          <w:color w:val="000000"/>
        </w:rPr>
        <w:t xml:space="preserve">        </w:t>
      </w:r>
      <w:r>
        <w:rPr>
          <w:color w:val="000000"/>
        </w:rPr>
        <w:t>Согласно ст. 1 Конвенции о правах ребенка от 20 ноября 1989 г.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По законодательству Российской Федерации возраст совершеннолетия также равен 18 годам.</w:t>
        <w:br/>
        <w:t>Правовой статус ребенка не зависит от того, родился ли он от лиц, состоящих или не состоящих между собой в браке, т.к. еще в 1917 г. в нашей стране дети брачные и внебрачные были уравнены в правах. Это же обстоятельство еще раз подчеркнуто в ст. 53 СК РФ.</w:t>
        <w:br/>
        <w:t>До достижения совершеннолетия ребенок имеет только права; у него нет семейно-правовых обязанностей. Исключение составляет случай вступления в брак ранее восемнадцати лет (в установленном законом порядке). Эмансипация несовершеннолетнего на основании ст. 27 ГК РФ на его права ребенка как субъекта семейных правоотношений не влияет.</w:t>
        <w:br/>
        <w:t xml:space="preserve">С момента рождения ребенок имеет право на определение его личностно-правового статуса, включающего фамилию, имя, отчество место жительства и гражданство. </w:t>
        <w:tab/>
        <w:t xml:space="preserve">Фамилия ребенка записывается по фамилии его родителей. При разных фамилиях родителей фамилия ребенка избирается по их соглашению, а при отсутствии соглашения - по указанию органа опеки и попечительства. </w:t>
        <w:br/>
        <w:t xml:space="preserve">             Имя ребенку присваивается по соглашению родителей. В случае спора между ними - также по указанию органа опеки и попечительства. Отчество записывается по имени лица, указанного в актовой записи о рождении в качества отца ребенка (у ребенка одинокой матери - по имени лица, указанного ею при государственной регистрации рождения). Субъектам Российской Федерации предоставлено право принимать законы о записи отчества ребенка, но на сегодняшний день таких законов нет.</w:t>
        <w:br/>
        <w:t xml:space="preserve">             Сведения о фамилии, имени и отчестве найденного (подкинутого) ребенка вносятся в запись акта о его рождении по указанию органа или организации, обратившихся в орган загса с заявлением о государственной регистрации рождения ребенка. Сведения о родителях такого ребенка в запись акта о рождении не вносятся (п. 3 ст. 19 Закона об актах).</w:t>
        <w:br/>
        <w:t xml:space="preserve">              В последующем фамилия, имя и/или отчество ребенка могут быть изменены:</w:t>
        <w:br/>
        <w:t xml:space="preserve">              а) в целях обеспечения тайны усыновления - при усыновлении ребенка (об изменении указывается в решении суда об установлении усыновления);</w:t>
        <w:br/>
        <w:t xml:space="preserve">               б) по совместной просьбе родителей до достижения ребенком четырнадцати лет - по решению органа опеки и попечительства исходя из интересов ребенка могут быть изменены имя ребенка и его фамилия (присваивается по фамилии другого родителя);</w:t>
        <w:br/>
        <w:t xml:space="preserve">              в) по просьбе родителя, с которым проживает ребенок - по решению органа опеки и попечительства присваивается фамилия этого родителя; при этом учитывается мнение другого родителя (кроме случаев, когда он лишен родительских прав, невозможно установить место его нахождения либо без уважительных причин уклоняется от воспитания и содержания ребенка);</w:t>
        <w:br/>
        <w:t xml:space="preserve">              г) по просьбе родителя (одного из них) - при установлении отцовства в административном или судебном порядке;</w:t>
        <w:br/>
        <w:t xml:space="preserve">             д) по просьбе ребенка, достигшего четырнадцати лет, - в общем порядке. </w:t>
        <w:tab/>
        <w:t xml:space="preserve">Согласно п. 2 ст. 20 ГК РФ местом жительства несовершеннолетних до 14 лет считается место жительства их родителей (заменяющих их лиц); после этого возраста по получении общегражданского паспорта место жительства ребенка указывается в его паспорте. </w:t>
        <w:tab/>
        <w:tab/>
        <w:tab/>
        <w:tab/>
        <w:tab/>
        <w:tab/>
        <w:tab/>
        <w:tab/>
        <w:tab/>
        <w:tab/>
        <w:tab/>
        <w:t xml:space="preserve">Гражданство ребенка при одинаковом гражданстве родителей определяется их гражданством; при разных гражданствах отца и матери они должны до достижения ребенком 14 лет заключить письменное соглашение о выборе гражданства ребенка. </w:t>
        <w:br/>
        <w:t xml:space="preserve">             Первым из прав, перечисленных в главе 11 "Права несовершеннолетних детей" СК РФ, называется право ребенка жить и воспитываться в семье. Речь, в первую очередь, идет о кровных родителях ребенка и других родственниках. Если ребенок остался без попечения родителей, то в силу действия принципа приоритета семейного воспитания он должен быть по возможности устроен в семью, и лишь при невозможности этого - в детское или аналогичное учреждение.</w:t>
        <w:br/>
        <w:t xml:space="preserve">              Ребенок имеет право знать своих генетических родственников и имеет право на общение с ними, что и предусмотрено ст. 55 СК. По любому вопросу, затрагивающему его интересы, ребенок вправе высказывать свое мнение (конечно, если в силу возраста и психического развития может это сделать). Мнение ребенка по возможности должно учитываться всегда, но в ряде случаев обязательно - при установлении усыновления (с 10 лет - ст. 132 СК РФ), при перемене имени и/или фамилии (также -с 10 лет, ст. 59 СК РФ) и в некоторых других случаях.</w:t>
        <w:br/>
        <w:t xml:space="preserve">             В развитие положений Конвенции о правах ребенка и Семейного кодекса РФ были приняты ФЗ от 24 июля 1998 г. № 124-ФЗ "Об основных гарантиях прав ребенка в Российской Федерации" (с изм. от 20 июля 2000 г.), Указ Президента РФ от 14 мая 1996 г. № 712 "Об Основных направлениях государственной семейной политики" и др. нормативные акты. </w:t>
        <w:br/>
        <w:t xml:space="preserve">                В Тюменской области разработан и принят региональный закон от 27 апреля 1998 г. "О защите прав ребенка" (с изм. от 29 сентября 1998 г., 26 февраля 1999 г., 19 сентября 2000 г., 13 января и 5 июля 2001 г.) , действие которого распространяется на всех детей, постоянно или временно проживающих на территории нашей области - граждан Российской Федерации, иностранных граждан, лиц без гражданства, беженцев, вынужденных переселенцев (ст. 5). В отличие от положений СК РФ ст. 10 этого закона обязывает органы управления образованием обеспечить каждому несовершеннолетнему возможность обучаться на третьей ступени образования: среднее (полное) общее образование. В законе более детально регламентированы общегражданские права несовершеннолетних: право на отдых и досуг (ст. 14), на сохранение своей индивидуальности (ст. 15), на защиту чести, достоинства, неприкосновенности личности (ст. 16), на свободу вероисповедания (ст. 17) и др.; предусматривается защита охраняемых законом интересов не родившегося, но зачатого ребенка (ст. 29). </w:t>
        <w:br/>
        <w:t xml:space="preserve">                 Имущественные права ребенка составляют три основных права: </w:t>
        <w:tab/>
        <w:tab/>
        <w:tab/>
        <w:tab/>
        <w:t xml:space="preserve">а) право на содержание; </w:t>
        <w:tab/>
        <w:tab/>
        <w:tab/>
        <w:tab/>
        <w:tab/>
        <w:tab/>
        <w:tab/>
        <w:tab/>
        <w:tab/>
        <w:tab/>
        <w:t xml:space="preserve">б) право собственности на имущество, принадлежащее ребенку; </w:t>
        <w:tab/>
        <w:tab/>
        <w:tab/>
        <w:tab/>
        <w:t>в) право на владение и пользование имуществом своих родителей.</w:t>
        <w:br/>
        <w:t xml:space="preserve">            Ребенок каждодневно нуждается в питании, одежде, жилище и т.д. Для его гармоничного развития необходимы книги, спортивные принадлежности, нередко музыкальные инструменты и другие вещи. Все это обычно предоставляется родителями, причем не в порядке правовой обязанности, а в силу родительской любви. Но если мать или отец (иногда и оба) забывают о своем долге, ребенок имеет право на свое содержание от них и других членов семьи в порядке и размерах, установленных разделом V Семейного кодекса РФ (см. темы 10 и 11). Суммы, причитающиеся ребенку в виде алиментов, пенсий, пособий, поступают в распоряжение родителей (заменяющих их лиц) и должны расходоваться ими на содержание, воспитание и образование ребенка (п. 2 ст. 60 СК РФ).</w:t>
        <w:br/>
        <w:t xml:space="preserve">             У ребенка, независимо от возраста, может быть свое имущество, владение, пользование и распоряжение которым производится на основании положений ст. ст. 26 - 28, 37 ГК РФ. Несовершеннолетний в отношении этого имущества считается субъектом не семейного, а гражданского права как физическое лицо.</w:t>
        <w:br/>
        <w:t xml:space="preserve">            Между родителями и детьми, проживающими в одной семье, законом установлен раздельный режим имущества. Но даже теоретически сложно себе представить ситуацию, когда ребенок и его родители четко распределяют вещи на "мои" и "твои"… Поэтому норма пункта 4 ст. 60 СК РФ, на наш взгляд, для повседневной жизни семьи носит декларативный характер. О владении и пользовании по взаимному согласию, полагаем, можно говорить применительно к дорогостоящим вещам (украшения матери, видеокамера, мотоцикл отца или сына-подростка и т.п.), но и то получение согласия собственника скорее носит не правовой, а моральный характер. </w:t>
        <w:br/>
        <w:t xml:space="preserve">            Следует отметить, что собственностью ребенка являются все вещи, приобретенные родителями (заменяющими их лицами) исключительно для удовлетворения его потребностей - одежда, обувь, школьные и спортивные принадлежности, музыкальные инструменты, детская библиотека и др. Если на имя общего ребенка родителями или одним из них внесен вклад в банк (или иную кредитную организацию, принимающую вклады граждан), то он также считается принадлежащим ребенку (п. 5 ст. 38 СК РФ).     </w:t>
        <w:tab/>
        <w:t xml:space="preserve">Право на защиту прав и законных интересов является одним из важнейших субъективных прав ребенка, которое может осуществляться как самостоятельно, так и с помощью других лиц. Основные направления обеспечения прав ребенка в нашей стране и конкретные меры по их защите определены Федеральным законом от 24 июля 1998 г. № 124-ФЗ "Об основных гарантиях прав ребенка в Российской Федерации" (с изм. от 20 июля 2000 г.) ; особое внимание в этом законе уделяется детям, находящимся в трудной жизненной ситуации (к ним относятся дети-инвалиды, дети из семей беженцев и вынужденных переселенцев, дети, проживающие в малоимущих семьях,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и др.). </w:t>
        <w:br/>
        <w:t xml:space="preserve">               Ребенок вправе независимо от возраста самостоятельно обращаться за защитой своих прав и интересов в орган опеки и попечительства. </w:t>
        <w:tab/>
        <w:tab/>
        <w:tab/>
        <w:tab/>
        <w:tab/>
        <w:t>По достижении возраста 14 лет ребенок вправе самостоятельно обращаться в суд, который в зависимости от конкретной ситуации решает вопрос о привлечении к участию в деле его родителей (заменяющих их лиц).</w:t>
        <w:br/>
        <w:t xml:space="preserve">           Родители, являясь законными представителями своих несовершеннолетних детей, выступают в защиту их прав и интересов в отношениях с любыми физическими и юридическими лицами, в том числе в судах, без специальных полномочий (п. 1 ст. 64 СК РФ). Но если между интересами родителей и детей имеются противоречия, орган опеки и попечительства обязан либо сам осуществить защиту прав и интересов ребенка, либо назначить для этого представителя. </w:t>
        <w:br/>
        <w:t xml:space="preserve">           Обязанность по обеспечению защиты прав и интересов несовершеннолетних возлагается на органы опеки и попечительства, прокуратуру, органы внутренних дел, администрацию детских учреждений и организаций социальной защиты, куда помещен ребенок, и иные органы и организации, а также на должностных лиц организаций и граждан (они должны сообщить о фактах, указанных в п. 3 ст. 56 СК РФ, в органы опеки и попечительства).</w:t>
      </w:r>
    </w:p>
    <w:p>
      <w:pPr>
        <w:pStyle w:val="Normal"/>
        <w:spacing w:lineRule="auto" w:line="360" w:before="280" w:after="280"/>
        <w:rPr>
          <w:color w:val="000000"/>
        </w:rPr>
      </w:pPr>
      <w:r>
        <w:rPr>
          <w:b/>
          <w:color w:val="000000"/>
        </w:rPr>
        <w:t>4. Осуществление  родительских прав и обязанностей.</w:t>
      </w:r>
    </w:p>
    <w:p>
      <w:pPr>
        <w:pStyle w:val="Normal"/>
        <w:spacing w:lineRule="auto" w:line="360" w:before="280" w:after="280"/>
        <w:rPr>
          <w:color w:val="000000"/>
        </w:rPr>
      </w:pPr>
      <w:r>
        <w:rPr>
          <w:rFonts w:eastAsia="Times New Roman"/>
          <w:color w:val="000000"/>
        </w:rPr>
        <w:t xml:space="preserve">               </w:t>
      </w:r>
      <w:r>
        <w:rPr>
          <w:color w:val="000000"/>
        </w:rPr>
        <w:t xml:space="preserve">Родительские права и обязанности носят срочный характер: они существуют до совершеннолетия ребенка (либо до вступления ребенка в брак до 18 лет). Как и иные семейные правоотношения, родительское правоотношение - всегда двухсубъектное: "родитель - ребенок". Так, в семье, состоящей из родителей и двух детей налицо четыре родительских правоотношений: между каждым из детей с каждым из родителей (отцом и матерью). </w:t>
        <w:br/>
        <w:t xml:space="preserve">            По содержанию родительские права и обязанности могут быть личные неимущественные и имущественные. Родительские права не могут осуществляться в противоречии с интересами детей; при их осуществлении родители не вправе причинять вред физическому и психическому здоровью детей, их нравственному развитию; способы воспитания должны исключать пренебрежительное, жестокое, грубое, унижающее человеческое достоинство обращение, оскорбление или эксплуатацию детей (п. 1 ст. 65   СК РФ).</w:t>
      </w:r>
    </w:p>
    <w:p>
      <w:pPr>
        <w:pStyle w:val="Normal"/>
        <w:spacing w:lineRule="auto" w:line="360" w:before="280" w:after="280"/>
        <w:rPr>
          <w:color w:val="000000"/>
        </w:rPr>
      </w:pPr>
      <w:r>
        <w:rPr>
          <w:color w:val="000000"/>
        </w:rPr>
        <w:br/>
        <w:t xml:space="preserve">             Многие права родителей являются одновременно и их обязанностями, что, несомненно, соответствует их назначению. </w:t>
        <w:br/>
        <w:t xml:space="preserve">           Личными неимущественными правами и обязанностями родителей являются:</w:t>
        <w:br/>
        <w:t xml:space="preserve">           1) Право и обязанность определять личностно-правовой статус ребенка (фамилию при разных фамилиях родителей и имя ребенка, в некоторых случаях - гражданство и место жительства). Место жительства ребенка определяется местом жительства его родителей, а при их раздельном проживании - по их соглашению либо по решению суда; </w:t>
        <w:br/>
        <w:t xml:space="preserve">          2) Право и обязанность воспитывать своих детей. Способы и методы воспитания определяются самими родителями исходя из интересов детей и с учетом их мнения;</w:t>
        <w:br/>
        <w:t xml:space="preserve">          3) Обязанность обеспечить получение детьми до достижения ими 15 лет основного общего образования, что в соответствии с законодательством об образовании сейчас соответствует 9 классам общеобразовательной школы. Родители с учетом мнения ребенка имеют право выбора образовательного учреждения и формы обучения детей;</w:t>
        <w:br/>
        <w:t xml:space="preserve">         4) Право на информацию о своем ребенке из воспитательных и лечебных учреждений, организаций социальной защиты населения и т.д. В предоставлении информации может быть отказано только в случае наличия угрозы для жизни и здоровья ребенка со стороны родителя;</w:t>
        <w:br/>
        <w:t xml:space="preserve">        5) Право и обязанность осуществлять защиту прав и интересов своих детей;</w:t>
        <w:br/>
        <w:t xml:space="preserve">        6) Право на защиту родительских прав. Родители вправе требовать возврата ребенка от любого лица, удерживающего его у себя не на основании закона или решения суда (ст. 68 СК РФ);</w:t>
        <w:br/>
        <w:t xml:space="preserve">       7) Обязанность не препятствовать общению с ребенком его дедушки, бабушки, братьев, сестер и других родственников (ст. 67 СК РФ);</w:t>
        <w:br/>
        <w:t xml:space="preserve">       8) Право давать согласие на усыновление своего ребенка другими лицами (ст. ст. 129 - 130 СК РФ) и другие права и обязанности.</w:t>
        <w:br/>
        <w:t xml:space="preserve">         Родители имеют равные права и несут равные обязанности в отношении своих детей, в т. ч. и при раздельном проживании с ребенком. Порядок осуществления родительских прав отдельно проживающим родителем может быть определен по письменному соглашению родителей. В нем указываются дни и время общения, иногда - способы общения (в школе или дошкольном учреждении, в присутствии другого родителя, педагога и т.п.). В случае спора между родителями или нарушении ими вышеуказанного соглашения порядок общения отдельно проживающего родителя с ребенком определяется судом с участием органа опеки и попечительства. Отдельно проживающий родитель вправе получать информацию о ребенке (см. выше); отказ в предоставлении информации может быть оспорен в судебном порядке.</w:t>
        <w:br/>
        <w:t xml:space="preserve">          При признании одного из родителей недееспособным его родительское правоотношение может не измениться при условии, что ребенок проживает с другим родителем (дееспособным). Если же родители, один из которых недееспособен, проживают совместно и это обстоятельство не оказывает вредного влияния на ребенка, недееспособного родителя не отстраняют от воспитания ребенка (только он вряд ли способен выполнять воспитательные функции…). </w:t>
        <w:br/>
        <w:t xml:space="preserve">             При проживании ребенка с одним из родителей и признании этого родителя недееспособным суд обязан известить орган опеки и попечительства для совместного рассмотрения вопроса о возможности передачи ребенка на воспитание другому родителю. При отсутствии такой возможности ребенок считается оставшимся без попечения родителей и подлежит передаче под опеку, попечительство, в приемную семью, а при невозможности устройства в семью - в детское учреждение.</w:t>
        <w:br/>
        <w:t xml:space="preserve">           Раннее взросление детей (особенно - девочек), недостаточное медицинское просвещение несовершеннолетних, невозможность контроля за детьми из-за большой загруженности на работе и другие причины обуславливают распространение такого явления, которое мы бы назвали "несовершенновзрослое родительство": рождение детей у подростков 14 -17 лет (иногда и более младшего возраста…). Независимо от возраста несовершеннолетние родители вправе признавать и оспаривать свое отцовство и материнство на общих основаниях; исключение - требование об установлении отцовства в отношении своих детей в судебном порядке возможно только с 14 лет.</w:t>
        <w:br/>
        <w:t xml:space="preserve">           Права несовершеннолетних родителей, если они состоят в зарегистрированном браке, не отличаются от прав иных, совершеннолетних, родителей. Если же они в браке не состоят, то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родителями ребенка. Разногласия между опекуном ребенка и несовершеннолетними родителями разрешаются органом опеки и попечительства (ст. 62 СК РФ).  </w:t>
        <w:tab/>
        <w:tab/>
        <w:tab/>
        <w:tab/>
        <w:tab/>
        <w:tab/>
        <w:tab/>
        <w:tab/>
        <w:tab/>
        <w:tab/>
        <w:tab/>
        <w:tab/>
        <w:t xml:space="preserve">Каждый ребенок имеет право на надлежащее воспитание и это право должно быть обеспечено не только законодательно, но и практически. Когда в семье все хорошо, родители постоянно заботятся о ребенке, любят его, споров не возникает. Иное дело: после развода главной (и самой больной!) мишенью становится малыш с его неокрепшей психикой; еще хуже - "война" между родителями, а иногда и другими родственниками, за влияние на ребенка; ну и крайний вариант - о своих сыне или дочери мама и папа попросту забыли… </w:t>
        <w:br/>
        <w:t xml:space="preserve">              К спорам, связанным с воспитанием детей, относятся: споры о месте жительства ребенка при раздельном проживании родителей (п. 3 ст. 65, п. 3 ст. 66 СК РФ); о разрешении разногласий между родителями по вопросам, касающимся воспитания и образования детей (п. 2 ст. 65 СК РФ); об осуществлении родительских прав родителем, проживающим отдельно от ребенка (п. 2 ст. 66 СК РФ); об отказе в предоставлении информации о ребенке (п. 4 ст. 66 СК РФ); об устранении препятствий к общению с ребенком его близких родственников (п. 3 ст. 67 СК РФ); о возврате родителям (заменяющим их лицам) ребенка, удерживаемого не на основании закона или судебного решения (п. 1 ст. 68, п. 2 ст. 150, п. 3 ст. 153 СК РФ); о лишении родительских прав (п. 1 ст. 70 СК РФ); о восстановлении в родительских правах (п. 2 ст. 72 СК РФ); об ограничении родительских прав (п. 1 ст. 73 СК РФ); об отмене ограничения родительских прав (ст. 76 СК РФ) и другие. </w:t>
        <w:br/>
        <w:t xml:space="preserve">          Дела данной категории назначаются к разбирательству в судебном заседании только после получения от органов опеки и попечительства составленных и утвержденных в установленном порядке актов обследования условий жизни лиц, претендующих на воспитание ребенка (п. 2 Постановления Пленума Верховного Суда РФ от 27 мая 1998 г. № 10 "О применении судами законодательства при разрешении споров, связанных с воспитанием детей"). Акт составляется органом опеки и попечительства на основании объективных данных по каждому из споров, связанных с воспитанием детей; в нем должно содержаться и заключение по существу спора. Заключение подписывается руководителем органа местного самоуправления либо уполномоченным на это должностным лицом подразделения органа местного самоуправления (на практике - чаще органом управления образованием), на которое возложено осуществление функций по охране прав детей.</w:t>
        <w:br/>
        <w:t xml:space="preserve">           В соответствии со ст. 41 ГПК РСФСР и положениями Семейного кодекса РФ в делах, связанных с воспитанием детей, независимо от того, кем предъявлен иск в защиту интересов ребенка, должен быть привлечен орган опеки и попечительства, а при лишении или ограничении родительских прав, восстановлении в родительских правах - также и прокурор.</w:t>
        <w:br/>
        <w:br/>
      </w:r>
      <w:r>
        <w:rPr>
          <w:b/>
          <w:color w:val="000000"/>
        </w:rPr>
        <w:t>5.  Лишение родительских прав. Ограничение  родительских прав.</w:t>
      </w:r>
    </w:p>
    <w:p>
      <w:pPr>
        <w:pStyle w:val="Normal"/>
        <w:spacing w:lineRule="auto" w:line="360" w:before="280" w:after="280"/>
        <w:rPr/>
      </w:pPr>
      <w:r>
        <w:rPr>
          <w:rFonts w:eastAsia="Times New Roman"/>
          <w:color w:val="000000"/>
        </w:rPr>
        <w:t xml:space="preserve">            </w:t>
      </w:r>
      <w:r>
        <w:rPr>
          <w:color w:val="000000"/>
        </w:rPr>
        <w:t>Лишение родительских прав является крайней, самой суровой мерой ответственности родителей за ненадлежащее воспитание детей. К ней обычно прибегают тогда, когда испробуют все иные возможные меры воздействия на нерадивых родителей. Но иногда, при злостном уклонении от воспитания своего ребенка, жестоком обращении с ним и т.п. случаях - это единственный способ оградить ребенка от бесчеловечного обращения с ним, как это ни парадоксально, самых близких на свете людей - мамы и/или папы…</w:t>
        <w:br/>
        <w:t xml:space="preserve">             Основания лишения родительских прав перечислены в ст. 69 СК РФ и расширительному толкованию не подлежат. Это следующие:</w:t>
        <w:br/>
        <w:t xml:space="preserve">              1) уклонение от выполнения обязанностей родителей, в том числе злостное уклонение от уплаты алиментов. Это может выражаться в отсутствии заботы о ребенке, непредоставлении ему необходимого содержания;</w:t>
        <w:br/>
        <w:t xml:space="preserve">              2) отказ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 Срок, в течение которого ребенка не забирают из учреждения, сам по себе существенной роли не играет; в суде доказывается факт отказа родителей забрать ребенка;</w:t>
        <w:br/>
        <w:t xml:space="preserve">             3) злоупотребление своими родительскими правами, которое может проявляться в использовании этих прав в ущерб интересам детей, например, создании препятствий в обучении, склонении детей к попрошайничеству, воровству, проституции, употреблению спиртных напитков, наркотиков и т.п.;</w:t>
        <w:br/>
        <w:t xml:space="preserve">             4) жестокое обращение с ребенком, в том числе осуществление физического или психического насилия над ним, покушение на его половую неприкосновенность. Жестоким обращением считается и применение родителями недопустимых способов воспитания: грубое, пренебрежительное, унижающее человеческое достоинство обращение с детьми, оскорбление ил эксплуатация детей;</w:t>
        <w:br/>
        <w:t xml:space="preserve">            5) хронический алкоголизм или наркомания родителей, подтвержденные соответствующим медицинским заключением. Лишение родительских прав по этому основанию производится независимо от признания родителя ограниченно дееспособным;</w:t>
        <w:br/>
        <w:t xml:space="preserve">            6) совершение родителем умышленного преступления против жизни ил здоровья своих детей либо против жизни или здоровья супруга.</w:t>
        <w:br/>
        <w:t xml:space="preserve">             Требование в суд о лишении родительских прав могут заявляться одним из родителей (лицами, их заменяющими), прокурором, любыми органами и организациями, на которые возложены обязанности по охране прав несовершеннолетних. Дела о лишении родительских прав рассматриваются с участием прокурора и органа опеки и попечительства (п. 2 ст. 70 СК РФ). </w:t>
        <w:br/>
        <w:t xml:space="preserve">               В исключительных случаях при доказанности виновного поведения родителя суд с учетом характера его поведения, личности и других конкретных обстоятельств вправе отказать в удовлетворении иска о лишении родительских прав и предупредить ответчика о необходимости изменения своего отношения к воспитанию детей, возложив на органы опеки и попечительства контроль за выполнением им родительских обязанностей. Отказывая в иске о лишении родительских прав, суд при наличии указанных выше обстоятельств вправе в соответствии со ст. 73 СК РФ также разрешить вопрос об отобрании ребенка у родителей и передаче его органам опеки и попечительства, если этого требуют интересы ребенка (п. 13 Постановления Пленума Верховного Суда РФ от 27 мая 1998 г. № 10 "О применении судами законодательства при разрешении споров, связанных с воспитанием детей"). </w:t>
        <w:br/>
        <w:t xml:space="preserve">             Если же иск о лишении родительских прав удовлетворен, то родитель утрачивает все права, основанные на факте родства с ребенком, вытекающие как из семейных, так и иных правоотношений . Сохраняется только обязанность по содержанию ребенка; алименты на ребенка взыскиваются в общем порядке и перечисляются лицу, которому ребенок передан на воспитание.</w:t>
        <w:br/>
        <w:t xml:space="preserve">           При изменении своего поведения и отношения к ребенку родитель, лишенный родительских прав, может быть восстановлен в своих правах. Правом обращения в суд обладает только этот родитель, что подтверждает серьезность его намерений вернуть своего ребенка. Но в интересах несовершеннолетнего ст. 72 СК РФ запрещает восстановление родительских прав, если ребенок усыновлен и усыновление не отменено. </w:t>
        <w:br/>
        <w:t>Одновременно с просьбой о восстановлении родительских прав может быть заявлено требование о возврате ребенка родителям (одному из них). В любом случае выясняется мнение самого ребенка; это должно производиться не в судебном заседании, а в обстановке, исключающей, во-первых, давление на ребенка, во-вторых, нарушение душевного равновесия ребенка (для него лишение родительских прав уже явилось психической травмой). Если ребенок старше десяти лет возражает против восстановления родителя в его правах, в иске родителю должно быть отказано ввиду несогласия ребенка (п. 4 ст. 72 СК РФ). Восстановление также не допускается, если это противоречит интересам ребенка.</w:t>
        <w:br/>
        <w:t xml:space="preserve">            Основания ограничения родительских прав длятся на две группы: по вине родителей и по не зависящим от них причинам. Исходя из этого, предусматриваются разный порядок и правовые последствия данного акта. В отличие от лишения родительских прав, ограничение влечет для родителей (одного из них) лишение только права на личное воспитание ребенка.</w:t>
        <w:br/>
        <w:t xml:space="preserve">          Правом предъявления иска об ограничении родительских прав обладают все те лица, которым предоставлено право требовать лишения родительских прав (см. вопрос 4), а также близкие родственники ребенка (один из родителей, дедушки, бабушки, братья и сестры).</w:t>
        <w:br/>
        <w:t xml:space="preserve">              При виновном поведении родителей, когда еще нет достаточных оснований для лишения родительских прав, ребенок отбирается от родителей (одного из них) и они предупреждаются судом о необходимости изменения отношения к ребенку. В этом случае это как бы превентивная мера перед лишением родительских прав. Если мать и/или отец ребенка не изменят своего поведения, орган опеки и попечительства по истечении шести месяцев (в интересах ребенка - можно и ранее этого срока) после ограничения родительских прав обязан предъявить иск о лишении родительских прав. </w:t>
        <w:br/>
        <w:t xml:space="preserve">           При наличии особых обстоятельств, когда прямой вины родителей нет, - длительной болезни отца и/или матери ребенка, тяжелой жизненной ситуации и т.п., - но оставление ребенка с ними опасно для него, суд ограничивает в правах родителей (одного из них) без указания срока, т.е. до отпадения обстоятельств, повлекших ограничение родительских прав.</w:t>
        <w:br/>
        <w:t xml:space="preserve">           Независимо от причин ограничения родительских прав ребенок передается на попечение органов опеки и попечительства, которые решают вопрос о его временном устройстве под опеку, попечительство, в приемную семью, детский дом семейного типа или в детское либо иное учреждение. </w:t>
        <w:br/>
        <w:t xml:space="preserve">          После отпадения оснований ограничения родители (один из них) вправе обратиться в суд с заявлением об отмене ограничения и возврате им ребенка. Суд решает этот вопрос с учетом мнения ребенка (независимо от возраста) и в его интересах.</w:t>
        <w:br/>
        <w:br/>
      </w:r>
      <w:r>
        <w:rPr>
          <w:b/>
          <w:color w:val="000000"/>
        </w:rPr>
        <w:t xml:space="preserve"> 6.  Отобрание ребенка при непосредственной угрозе жизни ребенка или его здоровью. Иные меры ответственности родителей. </w:t>
        <w:br/>
        <w:t xml:space="preserve">            </w:t>
      </w:r>
      <w:r>
        <w:rPr>
          <w:color w:val="000000"/>
        </w:rPr>
        <w:t xml:space="preserve">Лишение и ограничение родительских прав - это меры, требующие подготовки определенных документов, проведения обследования и т.д., то есть определенного времени. Наряду с ними Семейный кодекс РФ предусматривает еще одну -экстренную, - меру реагирования на опасность, которая грозит ребенку, а именно: немедленное отобрание ребенка у родителей (одного из них) или иных лиц, если налицо непосредственная угроза жизни ребенка или его здоровью. </w:t>
        <w:br/>
        <w:t xml:space="preserve">           Правовым основанием для отобрания ребенка является акт органа местного самоуправления - постановление главы или его заместителя (на практике - в срочных случаях постановление или решение руководителя подразделения органа местного самоуправления, наделенного функциями по охране и защите прав несовершеннолетних).      </w:t>
      </w:r>
    </w:p>
    <w:p>
      <w:pPr>
        <w:pStyle w:val="Normal"/>
        <w:spacing w:lineRule="auto" w:line="360" w:before="280" w:after="280"/>
        <w:rPr>
          <w:color w:val="000000"/>
        </w:rPr>
      </w:pPr>
      <w:r>
        <w:rPr>
          <w:color w:val="000000"/>
        </w:rPr>
        <w:t xml:space="preserve">Но исходя из необходимости охраны прав не только детей, но и их родителей, окончательное решение о судьбе ребенка выносит суд, куда в течение семи дней с момента отобрания должен обратиться орган опеки и попечительства. В зависимости от конкретных обстоятельств суд либо ограничивает в правах родителя (одного из них), либо лишает родительских прав. </w:t>
        <w:br/>
        <w:t xml:space="preserve">          Если в течение недели угроза ребенку отпала, он возвращается родителям (заменяющим их лицам) также на основании акта органа местного самоуправления. Если же состоялось судебное решение о лишении или ограничении родительских прав, возврат ребенка в семью производится на общих основаниях. </w:t>
        <w:b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rFonts w:ascii="Verdana" w:hAnsi="Verdana" w:cs="Verdana"/>
          <w:color w:val="000000"/>
          <w:sz w:val="20"/>
          <w:szCs w:val="20"/>
        </w:rPr>
      </w:pPr>
      <w:r>
        <w:rPr>
          <w:rFonts w:cs="Verdana" w:ascii="Verdana" w:hAnsi="Verdana"/>
          <w:b/>
          <w:color w:val="000000"/>
          <w:sz w:val="20"/>
          <w:szCs w:val="20"/>
        </w:rPr>
        <w:t>Схема 1</w:t>
        <w:br/>
      </w:r>
      <w:r>
        <w:rPr>
          <w:rFonts w:cs="Verdana" w:ascii="Verdana" w:hAnsi="Verdana"/>
          <w:color w:val="000000"/>
          <w:sz w:val="20"/>
          <w:szCs w:val="20"/>
        </w:rPr>
        <w:br/>
      </w:r>
      <w:r>
        <w:rPr>
          <w:rFonts w:cs="Verdana" w:ascii="Verdana" w:hAnsi="Verdana"/>
          <w:color w:val="000000"/>
          <w:sz w:val="20"/>
          <w:szCs w:val="20"/>
        </w:rPr>
        <w:drawing>
          <wp:inline distT="0" distB="0" distL="0" distR="0">
            <wp:extent cx="6018530"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8530" cy="6048375"/>
                    </a:xfrm>
                    <a:prstGeom prst="rect">
                      <a:avLst/>
                    </a:prstGeom>
                  </pic:spPr>
                </pic:pic>
              </a:graphicData>
            </a:graphic>
          </wp:inline>
        </w:drawing>
      </w:r>
      <w:r>
        <w:rPr>
          <w:rFonts w:cs="Verdana" w:ascii="Verdana" w:hAnsi="Verdana"/>
          <w:color w:val="000000"/>
          <w:sz w:val="20"/>
          <w:szCs w:val="20"/>
        </w:rPr>
        <w:br/>
      </w:r>
    </w:p>
    <w:p>
      <w:pPr>
        <w:pStyle w:val="Normal"/>
        <w:spacing w:lineRule="auto" w:line="36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280" w:after="280"/>
        <w:rPr>
          <w:rFonts w:ascii="Verdana" w:hAnsi="Verdana" w:cs="Verdana"/>
          <w:color w:val="000000"/>
          <w:sz w:val="20"/>
          <w:szCs w:val="20"/>
        </w:rPr>
      </w:pPr>
      <w:r>
        <w:rPr>
          <w:rFonts w:cs="Verdana" w:ascii="Verdana" w:hAnsi="Verdana"/>
          <w:b/>
          <w:color w:val="000000"/>
        </w:rPr>
        <w:t>Схема 2   Установление происхождения ребенка</w:t>
        <w:br/>
      </w:r>
      <w:r>
        <w:rPr>
          <w:rFonts w:cs="Verdana" w:ascii="Verdana" w:hAnsi="Verdana"/>
          <w:color w:val="000000"/>
          <w:sz w:val="20"/>
          <w:szCs w:val="20"/>
        </w:rPr>
        <w:br/>
      </w:r>
      <w:r>
        <w:rPr>
          <w:rFonts w:cs="Verdana" w:ascii="Verdana" w:hAnsi="Verdana"/>
          <w:color w:val="000000"/>
          <w:sz w:val="20"/>
          <w:szCs w:val="20"/>
        </w:rPr>
        <w:drawing>
          <wp:inline distT="0" distB="0" distL="0" distR="0">
            <wp:extent cx="5809615" cy="353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09615" cy="3533140"/>
                    </a:xfrm>
                    <a:prstGeom prst="rect">
                      <a:avLst/>
                    </a:prstGeom>
                  </pic:spPr>
                </pic:pic>
              </a:graphicData>
            </a:graphic>
          </wp:inline>
        </w:drawing>
      </w:r>
      <w:r>
        <w:rPr>
          <w:rFonts w:cs="Verdana" w:ascii="Verdana" w:hAnsi="Verdana"/>
          <w:color w:val="000000"/>
          <w:sz w:val="20"/>
          <w:szCs w:val="20"/>
        </w:rPr>
        <w:br/>
        <w:br/>
      </w:r>
      <w:r>
        <w:rPr>
          <w:rFonts w:cs="Verdana" w:ascii="Verdana" w:hAnsi="Verdana"/>
          <w:color w:val="000000"/>
        </w:rPr>
        <w:br/>
      </w:r>
      <w:r>
        <w:rPr>
          <w:rFonts w:cs="Verdana" w:ascii="Verdana" w:hAnsi="Verdana"/>
          <w:b/>
          <w:color w:val="000000"/>
        </w:rPr>
        <w:t>Схема 3   Запись об отце и матери ребенка</w:t>
        <w:br/>
        <w:t>при применении методов искусственной репродукции человека</w:t>
        <w:br/>
      </w:r>
      <w:r>
        <w:rPr>
          <w:rFonts w:cs="Verdana" w:ascii="Verdana" w:hAnsi="Verdana"/>
          <w:color w:val="000000"/>
          <w:sz w:val="20"/>
          <w:szCs w:val="20"/>
        </w:rPr>
        <w:br/>
      </w:r>
      <w:r>
        <w:rPr>
          <w:rFonts w:cs="Verdana" w:ascii="Verdana" w:hAnsi="Verdana"/>
          <w:color w:val="000000"/>
          <w:sz w:val="20"/>
          <w:szCs w:val="20"/>
        </w:rPr>
        <w:drawing>
          <wp:inline distT="0" distB="0" distL="0" distR="0">
            <wp:extent cx="5875655" cy="339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875655" cy="3390265"/>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b/>
          <w:color w:val="000000"/>
        </w:rPr>
        <w:t>Схема 4  Ответственность родителей за ненадлежащее воспитание детей</w:t>
        <w:br/>
      </w:r>
      <w:r>
        <w:rPr>
          <w:rFonts w:cs="Verdana" w:ascii="Verdana" w:hAnsi="Verdana"/>
          <w:color w:val="000000"/>
          <w:sz w:val="20"/>
          <w:szCs w:val="20"/>
        </w:rPr>
        <w:br/>
      </w:r>
      <w:r>
        <w:rPr>
          <w:rFonts w:cs="Verdana" w:ascii="Verdana" w:hAnsi="Verdana"/>
          <w:color w:val="000000"/>
          <w:sz w:val="20"/>
          <w:szCs w:val="20"/>
        </w:rPr>
        <w:drawing>
          <wp:inline distT="0" distB="0" distL="0" distR="0">
            <wp:extent cx="4800600" cy="296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800600" cy="2964815"/>
                    </a:xfrm>
                    <a:prstGeom prst="rect">
                      <a:avLst/>
                    </a:prstGeom>
                  </pic:spPr>
                </pic:pic>
              </a:graphicData>
            </a:graphic>
          </wp:inline>
        </w:drawing>
      </w:r>
      <w:r>
        <w:rPr>
          <w:rFonts w:cs="Verdana" w:ascii="Verdana" w:hAnsi="Verdana"/>
          <w:color w:val="000000"/>
          <w:sz w:val="20"/>
          <w:szCs w:val="20"/>
        </w:rPr>
        <w:br/>
        <w:br/>
        <w:br/>
      </w:r>
      <w:r>
        <w:rPr>
          <w:rFonts w:cs="Verdana" w:ascii="Verdana" w:hAnsi="Verdana"/>
          <w:b/>
          <w:color w:val="000000"/>
        </w:rPr>
        <w:t>Схема 5  Ограничение родительских прав</w:t>
      </w:r>
      <w:r>
        <w:rPr>
          <w:rFonts w:cs="Verdana" w:ascii="Verdana" w:hAnsi="Verdana"/>
          <w:color w:val="000000"/>
          <w:sz w:val="20"/>
          <w:szCs w:val="20"/>
        </w:rPr>
        <w:br/>
        <w:br/>
      </w:r>
      <w:r>
        <w:rPr>
          <w:rFonts w:cs="Verdana" w:ascii="Verdana" w:hAnsi="Verdana"/>
          <w:color w:val="000000"/>
          <w:sz w:val="20"/>
          <w:szCs w:val="20"/>
        </w:rPr>
        <w:drawing>
          <wp:inline distT="0" distB="0" distL="0" distR="0">
            <wp:extent cx="5941695" cy="4712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941695" cy="4712335"/>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850" w:gutter="0" w:header="0" w:top="1134" w:footer="0"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48:00Z</dcterms:created>
  <dc:creator>Денис</dc:creator>
  <dc:description/>
  <dc:language>en-US</dc:language>
  <cp:lastModifiedBy>Piter</cp:lastModifiedBy>
  <cp:lastPrinted>2006-09-15T04:42:00Z</cp:lastPrinted>
  <dcterms:modified xsi:type="dcterms:W3CDTF">2011-02-07T12:48:00Z</dcterms:modified>
  <cp:revision>2</cp:revision>
  <dc:subject/>
  <dc:title>Тема 7: УСТАНОВЛЕНИЕ ПРОИСХОЖДЕНИЯ ДЕТЕЙ</dc:title>
</cp:coreProperties>
</file>